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Manly </w:t>
      </w:r>
    </w:p>
    <w:p>
      <w:pPr>
        <w:pStyle w:val="Normal"/>
        <w:rPr/>
      </w:pPr>
      <w:r>
        <w:rPr/>
        <w:t xml:space="preserve">Last year here in </w:t>
      </w:r>
      <w:r>
        <w:rPr>
          <w:b/>
          <w:bCs/>
        </w:rPr>
        <w:t>Portland,Oregon</w:t>
      </w:r>
      <w:r>
        <w:rPr/>
        <w:t xml:space="preserve"> there was a Methodist Church who opened their doors to the homeless during a winter Ice Storm and the City cited them and subsequently took them to trial for operating a homeless shelter with out a license. The case was dismissed by the judge. Also last November I was cited for feeding some homeless folks who were feasting out of a dumpster at an Apartment Complex behind my house. Ended up in court and the case was dismissed by the judge. Two years ago I was arrested for handing out tracts in downtown Portland. The formal charge was that I was promoting and handing out and speaking Hate speech. This is a felony, but once again the case was dismissed in court.</w:t>
      </w:r>
    </w:p>
    <w:p>
      <w:pPr>
        <w:pStyle w:val="Normal"/>
        <w:rPr/>
      </w:pPr>
      <w:r>
        <w:rPr/>
      </w:r>
    </w:p>
    <w:p>
      <w:pPr>
        <w:pStyle w:val="Normal"/>
        <w:rPr/>
      </w:pPr>
      <w:r>
        <w:rPr/>
        <w:t>This year, in fact as of the first of May the city just put forth and ordinance that defined loitering as a individual who stands or sits in a given area in downtown for longer than 20 minutes. The offender is subject to a $100 dollar fine and exclusion from that part of the city for up to 6 months. Violation of the exclusionary judgment is a $1000 dollar fine and up to 6 months in jail. I have as of yet not put it to the test but........ I am wondering how many of the general population that takes there lunch breaks in downtown will be arrested or cited. They will monitoring the streets with hidden security cameras.</w:t>
      </w:r>
    </w:p>
    <w:p>
      <w:pPr>
        <w:pStyle w:val="Normal"/>
        <w:rPr/>
      </w:pPr>
      <w:r>
        <w:rPr/>
      </w:r>
    </w:p>
    <w:p>
      <w:pPr>
        <w:pStyle w:val="Normal"/>
        <w:rPr/>
      </w:pPr>
      <w:r>
        <w:rPr/>
        <w:t xml:space="preserve">Last September I did a Faithwalk from Portland Oregon to Caldwell Idaho. I was constantly be stopped by State and Local Law enforcement. Each time I was asked the same three questions. 1) Do you have ID? 2)What are you doing out here? 3) Who gave you the Authority to do this? The trek covered some 402 miles and I was stopped about every 3 to 5 miles. So that would come out to be about 80+/- times. I began to wonder if there radios actually worked for every time they would do a background check on my ID.  </w:t>
      </w:r>
    </w:p>
    <w:p>
      <w:pPr>
        <w:pStyle w:val="Normal"/>
        <w:rPr/>
      </w:pPr>
      <w:r>
        <w:rPr/>
        <w:t xml:space="preserve">jeff </w:t>
      </w:r>
    </w:p>
    <w:p>
      <w:pPr>
        <w:pStyle w:val="Normal"/>
        <w:rPr/>
      </w:pPr>
      <w:r>
        <w:rPr/>
      </w:r>
    </w:p>
    <w:p>
      <w:pPr>
        <w:pStyle w:val="Normal"/>
        <w:rPr/>
      </w:pPr>
      <w:r>
        <w:rPr/>
        <w:t xml:space="preserve">In </w:t>
      </w:r>
      <w:r>
        <w:rPr>
          <w:b/>
          <w:bCs/>
        </w:rPr>
        <w:t>San Fransisco, California</w:t>
      </w:r>
      <w:r>
        <w:rPr/>
        <w:t xml:space="preserve"> the police broke up a Bible Study in a home. There were 8 people in this house for a study and prayer. The reason given – this house is not a public building and such gatherings were illegal. However, on the same block of the same street was a poker game. Both homes had 8-10 people. Both homes had cars parked on the street. But the poker game was a house activity and was legal. The Bible study was said to be an  illegal activity in a private home.</w:t>
      </w:r>
    </w:p>
    <w:sectPr>
      <w:type w:val="nextPage"/>
      <w:pgSz w:w="12240" w:h="15840"/>
      <w:pgMar w:left="1800" w:right="1800" w:gutter="0" w:header="0" w:top="1426" w:footer="0"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0:00:07Z</dcterms:created>
  <dc:creator>Manly Luscombe</dc:creator>
  <dc:description/>
  <dc:language>en-US</dc:language>
  <cp:lastModifiedBy>Manly Luscombe</cp:lastModifiedBy>
  <cp:lastPrinted>2113-01-01T00:00:00Z</cp:lastPrinted>
  <dcterms:modified xsi:type="dcterms:W3CDTF">2006-07-07T20:15:18Z</dcterms:modified>
  <cp:revision>2</cp:revision>
  <dc:subject/>
  <dc:title/>
</cp:coreProperties>
</file>