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UR RESTRIC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reasons for these restrictions are becau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They all precede the Law of Mos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They are part of God's ETERNAL Decre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They do not expire or change from one law to another (Patriarchal, Law of Moses, Christia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  <w:sz w:val="28"/>
          <w:szCs w:val="28"/>
        </w:rPr>
        <w:t>NOTE</w:t>
      </w:r>
      <w:r>
        <w:rPr>
          <w:sz w:val="28"/>
          <w:szCs w:val="28"/>
        </w:rPr>
        <w:t>: There are others (murder, stealing, lying) but the issue in Acts 15 is pagan customs carried over and Jewish customs carried 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rcumcision is NOT included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While it was in place BEFORE the Law of Moses – it was a covenant sig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The sign of the New Covenant is different – not circumcision, but bapt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lutions of idol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There was much discussion about meat, once sacrificed to some pagan god, then sold in the market place. Was this meat tainted, pollute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Am I honoring the idol to buy and eat this meat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Later, this was reduced to a matter of conscience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1440" w:right="0" w:hanging="360"/>
        <w:rPr>
          <w:sz w:val="28"/>
          <w:szCs w:val="28"/>
        </w:rPr>
      </w:pPr>
      <w:r>
        <w:rPr>
          <w:sz w:val="28"/>
          <w:szCs w:val="28"/>
        </w:rPr>
        <w:t>I know that the idol is nothing and I can eat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144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What about the brother just converted?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1440" w:right="0" w:hanging="360"/>
        <w:rPr>
          <w:sz w:val="28"/>
          <w:szCs w:val="28"/>
        </w:rPr>
      </w:pPr>
      <w:r>
        <w:rPr>
          <w:sz w:val="28"/>
          <w:szCs w:val="28"/>
        </w:rPr>
        <w:t>Do not offend the weak broth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nicatio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b/>
          <w:bCs/>
          <w:sz w:val="28"/>
          <w:szCs w:val="28"/>
        </w:rPr>
        <w:t>Pornea</w:t>
      </w:r>
      <w:r>
        <w:rPr>
          <w:sz w:val="28"/>
          <w:szCs w:val="28"/>
        </w:rPr>
        <w:t xml:space="preserve"> – all kinds of sexual wrongs; any sexual activity outside of marriag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Fornication is ALWAYS wro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angle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Animal dies from natural causes – don't eat – Deuteronomy 14:2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Give it away (to gentiles) or sell i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inking (eating) bloo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Genesis 9:4 – life is in the bloo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Deuteronomy 12:2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Leviticus 3:1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Leviticus 19: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4:44:05Z</dcterms:created>
  <dc:creator>Manly Luscombe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