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 xml:space="preserve">COMMENTARY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CT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7300" w:type="dxa"/>
        <w:jc w:val="left"/>
        <w:tblInd w:w="13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20"/>
        <w:gridCol w:w="1380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 of Contents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ace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's of Acts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ter One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ter Two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ter Three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ter Four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ter Five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ter Six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ter Seven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ter Eight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ter Nine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ter Ten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ter Eleven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ter Twelve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ter Thirteen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ter Fourteen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ter Fifteen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ter Sixteen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ter Seventeen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ter Eighteen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ter Nineteen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ter Twenty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ter Twenty One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ter Twenty Two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ter Twenty Three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ter Twenty Four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ter Twenty Five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ter Twenty Six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ter Twenty Seven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ter Twenty Eight</w:t>
            </w:r>
          </w:p>
        </w:tc>
        <w:tc>
          <w:tcPr>
            <w:tcW w:w="13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5:25:00Z</dcterms:created>
  <dc:creator>Manly Luscombe</dc:creator>
  <dc:description/>
  <dc:language>en-US</dc:language>
  <cp:lastModifiedBy>Manly Luscombe</cp:lastModifiedBy>
  <dcterms:modified xsi:type="dcterms:W3CDTF">2007-12-05T01:04:00Z</dcterms:modified>
  <cp:revision>3</cp:revision>
  <dc:subject/>
  <dc:title/>
</cp:coreProperties>
</file>