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s Commentary No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fa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moved to begin work with the Priceville Church of Christ in Decatur, Alabama in February, 2006. I began teaching the adult class. We completed the subject they were studying when I moved to Priceville. Some wanted to do a through study of Acts. So in April, 2006 I began the work of writing notes for each chap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written (or attempted to write) two commentaries in the past. Back in the 1980's I wrote a small commentary on Colossians while preaching in Sikeston, Missouri. This was my first attempt at a commentary. In 2001, in Athens, Tennessee, I wrote a more extensive commentary on Revelation. For both of these books, I did the study, wrote the commentary, then began teaching the materi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ith this commentary, it was a work in progress. I wrote the notes for chapter one and began teaching. While teaching chapter one, I worked on the notes for chapter two. The complete commentary was not written until I was teaching chapter 27. The reader may notice some change in depth or style from one chapter to the next because the writing was spread over more than 2 years. As I wrote the notes for each chapter I posted them on my website and made them available to all who were interested. Each chapter remains a separate file on the website (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searchersclass.net/Acts.htm</w:t>
        </w:r>
      </w:hyperlink>
      <w:r>
        <w:rPr>
          <w:rFonts w:cs="Arial" w:ascii="Arial" w:hAnsi="Arial"/>
          <w:sz w:val="20"/>
          <w:szCs w:val="20"/>
        </w:rPr>
        <w:t xml:space="preserve">  ) and can be read, downloaded or printed at no co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comments below each verse are in note format, rather than in full paragraph form. Being a preacher, developing sermons in outline form, this seems to fit my style better. I used this approach in my commentary on Revelation (also available on my website -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searchersclass.net/Revelation.htm</w:t>
        </w:r>
      </w:hyperlink>
      <w:r>
        <w:rPr>
          <w:rFonts w:cs="Arial" w:ascii="Arial" w:hAnsi="Arial"/>
          <w:sz w:val="20"/>
          <w:szCs w:val="20"/>
        </w:rPr>
        <w:t xml:space="preserve"> ) and it worked well for 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This commentary, like other works I have presented in sermons, classes, and writings, is open and available for you to use. While the work is mine, I am willing to share. The material here is not under any copyright restriction. I am not selling this material. You are free to study, print, distribute as you see it could be used. If you give me credit – fine.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ften said that I was not claiming to have all the answers. I am not sure that I even know the questions. But I am hopeful that these notes will assist you with the study of this vital book in our New Testa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s in Chris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ly Luscomb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900" w:bottom="113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MENTARY ON AC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rchersclass.net/Acts.htm" TargetMode="External"/><Relationship Id="rId3" Type="http://schemas.openxmlformats.org/officeDocument/2006/relationships/hyperlink" Target="http://searchersclass.net/Revelation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22:00Z</dcterms:created>
  <dc:creator>Manly Luscombe</dc:creator>
  <dc:description/>
  <dc:language>en-US</dc:language>
  <cp:lastModifiedBy>Manly Luscombe</cp:lastModifiedBy>
  <dcterms:modified xsi:type="dcterms:W3CDTF">2007-12-03T13:48:00Z</dcterms:modified>
  <cp:revision>4</cp:revision>
  <dc:subject/>
  <dc:title/>
</cp:coreProperties>
</file>