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hrist in Prophecy and Fulfillmen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PreformattedText"/>
        <w:rPr/>
      </w:pPr>
      <w:hyperlink r:id="rId2">
        <w:r>
          <w:rPr>
            <w:rStyle w:val="InternetLink"/>
            <w:sz w:val="20"/>
          </w:rPr>
          <w:t>The Preexistent Messiah</w:t>
        </w:r>
      </w:hyperlink>
      <w:r>
        <w:rPr>
          <w:color w:val="000000"/>
          <w:sz w:val="14"/>
        </w:rPr>
        <w:t xml:space="preserve">     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Before Creation                      Gen 1:1; 1:26 . . . . John 1:1-3; Col 1:15-17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The Eternal Creator                  Psa 45:6-7; 102:25-26; Mal 3:6 . . Heb 1:8-12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Consistency                          Psa 102:27 . . . . . . . . . . . . . Heb 13:8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In Him All Things Exist              Pro 8:22-32 . Heb 1:2-3; Col 1:15-17; Heb 7:3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 xml:space="preserve">One God                              Deu 6:4 . . . . . . . . . . . . . . I Cor 8:6 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Messiah's Glory                                                          John 17:5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Mystery of Godliness                                                    I Tim 3:16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Humble &amp; Exalted                                                       Phil 2:5-11</w:t>
      </w:r>
    </w:p>
    <w:p>
      <w:pPr>
        <w:pStyle w:val="PreformattedText"/>
        <w:rPr>
          <w:rFonts w:eastAsia="Courier New" w:cs="Courier New"/>
          <w:color w:val="000000"/>
          <w:sz w:val="20"/>
          <w:szCs w:val="20"/>
        </w:rPr>
      </w:pPr>
      <w:r>
        <w:rPr>
          <w:rFonts w:eastAsia="Courier New" w:cs="Courier New"/>
          <w:color w:val="000000"/>
          <w:sz w:val="20"/>
          <w:szCs w:val="20"/>
        </w:rPr>
      </w:r>
    </w:p>
    <w:p>
      <w:pPr>
        <w:pStyle w:val="PreformattedText"/>
        <w:rPr>
          <w:rFonts w:eastAsia="Courier New" w:cs="Courier New"/>
          <w:color w:val="000000"/>
          <w:sz w:val="20"/>
          <w:szCs w:val="20"/>
        </w:rPr>
      </w:pPr>
      <w:hyperlink r:id="rId3">
        <w:r>
          <w:rPr>
            <w:rStyle w:val="InternetLink"/>
            <w:sz w:val="20"/>
          </w:rPr>
          <w:t>The Promised Messiah</w:t>
        </w:r>
      </w:hyperlink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Overcome Satan                       Gen 3:15 . . . . . . . . Heb 2:14; Luke 22:53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All Nations Blessed                  Gen 12:3; 22:18 . . . . . . . . . . . Gal 3:8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A Special Child to be Born           Isaiah 9:6-7 . . . . . . . . . . Luke 2:10-11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The Son of God                       Psalm 2:7 . . . . . . . . . . Matthew 3:16-17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In the Last Days                     Isaiah 2:2-3  . . . Luke 24:47; Acts 1:4,8,12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In the Days of the Fourth Kingdom    Daniel 2:44  . . . . . . . Luke 2:1; Mark 9:1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In God's Appointed Time              Dan 9:24-27 . Mk 1:14-15; Gal 4:4; 2 Cor 5:21</w:t>
      </w:r>
    </w:p>
    <w:p>
      <w:pPr>
        <w:pStyle w:val="PreformattedText"/>
        <w:rPr>
          <w:rFonts w:eastAsia="Courier New" w:cs="Courier New"/>
          <w:color w:val="000000"/>
          <w:sz w:val="20"/>
          <w:szCs w:val="20"/>
        </w:rPr>
      </w:pPr>
      <w:r>
        <w:rPr>
          <w:rFonts w:eastAsia="Courier New" w:cs="Courier New"/>
          <w:color w:val="000000"/>
          <w:sz w:val="20"/>
          <w:szCs w:val="20"/>
        </w:rPr>
      </w:r>
    </w:p>
    <w:p>
      <w:pPr>
        <w:pStyle w:val="PreformattedText"/>
        <w:rPr>
          <w:rFonts w:eastAsia="Courier New" w:cs="Courier New"/>
          <w:color w:val="000000"/>
          <w:sz w:val="20"/>
          <w:szCs w:val="20"/>
        </w:rPr>
      </w:pPr>
      <w:hyperlink r:id="rId4">
        <w:r>
          <w:rPr>
            <w:rStyle w:val="InternetLink"/>
            <w:sz w:val="20"/>
          </w:rPr>
          <w:t>The Messiah's Lineage &amp; Birth</w:t>
        </w:r>
      </w:hyperlink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Son of Abraham                       Genesis 22:18  . . . . Matthew 1:1; Acts 3:25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Star Out of Jacob                    Numbers 24:17 . . . . . . . . . . Matthew 2:2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Tribe of Judah                       Genesis 49:10 . . . . Luke 3:33; Hebrews 7:14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Son of David                         Isa 9:7; Jer 23:5  . . Matt 1:1; Romans 1:2-4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Throne of David Established Forever  I Chron 17:11-14 . . . . . . . . Luke 1:32-33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Born of a Virgin                     Isaiah 7:14  . . . . . . . . . . Luke 1:31-35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Born in Bethehem                     Micah 5:2 . . . . . . . . . . . Matthew 2:1-6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Flight into Egypt                    Hosea 11:1  . . . . . . . . . Matthew 2:14-15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Slaughter of the Children            Jeremiah 31:15  . . . . . . . Matthew 2:16-18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Born a King                          Jer 30:9 . . . . Luke 1:69; John 12:13; 18:37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Names                                Isa 9:6; Psa 110:1; Jer 30:21; Isa 7:14 . . .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                          </w:t>
      </w:r>
      <w:r>
        <w:rPr>
          <w:rFonts w:eastAsia="Courier New" w:cs="Courier New"/>
          <w:color w:val="000000"/>
          <w:sz w:val="14"/>
          <w:szCs w:val="14"/>
        </w:rPr>
        <w:t xml:space="preserve">. . . </w:t>
      </w:r>
      <w:r>
        <w:rPr>
          <w:rFonts w:eastAsia="Courier New" w:cs="Courier New"/>
          <w:color w:val="000000"/>
          <w:sz w:val="14"/>
          <w:szCs w:val="20"/>
        </w:rPr>
        <w:t>. . .Luke 1:31-33; 2:11; John 13:13-15;</w:t>
      </w:r>
    </w:p>
    <w:p>
      <w:pPr>
        <w:pStyle w:val="PreformattedText"/>
        <w:rPr>
          <w:rFonts w:eastAsia="Courier New" w:cs="Courier New"/>
          <w:color w:val="000000"/>
          <w:sz w:val="14"/>
          <w:szCs w:val="20"/>
        </w:rPr>
      </w:pPr>
      <w:r>
        <w:rPr>
          <w:rFonts w:eastAsia="Courier New" w:cs="Courier New"/>
          <w:color w:val="000000"/>
          <w:sz w:val="14"/>
          <w:szCs w:val="20"/>
        </w:rPr>
        <w:tab/>
        <w:tab/>
        <w:tab/>
        <w:tab/>
        <w:t xml:space="preserve">        . . . . . . . . . . . . . . Mat 2:6; 1:22-23</w:t>
      </w:r>
    </w:p>
    <w:p>
      <w:pPr>
        <w:pStyle w:val="PreformattedText"/>
        <w:rPr>
          <w:rFonts w:eastAsia="Courier New" w:cs="Courier New"/>
          <w:color w:val="000000"/>
          <w:sz w:val="20"/>
          <w:szCs w:val="20"/>
        </w:rPr>
      </w:pPr>
      <w:r>
        <w:rPr>
          <w:rFonts w:eastAsia="Courier New" w:cs="Courier New"/>
          <w:color w:val="000000"/>
          <w:sz w:val="20"/>
          <w:szCs w:val="20"/>
        </w:rPr>
      </w:r>
    </w:p>
    <w:p>
      <w:pPr>
        <w:pStyle w:val="PreformattedText"/>
        <w:rPr>
          <w:rFonts w:eastAsia="Courier New" w:cs="Courier New"/>
          <w:color w:val="000000"/>
          <w:sz w:val="20"/>
          <w:szCs w:val="20"/>
        </w:rPr>
      </w:pPr>
      <w:hyperlink r:id="rId5">
        <w:r>
          <w:rPr>
            <w:rStyle w:val="InternetLink"/>
            <w:sz w:val="20"/>
          </w:rPr>
          <w:t>His Character &amp; Nature</w:t>
        </w:r>
      </w:hyperlink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Spirit of the Lord on Him            Isaiah 42:1 . . . . . . Matt 3:16,17; Lk 4:18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Prophet Like Moses                   Deut 18:15,18,19  . . John 6:14; Acts 3:22-23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Wisdom &amp; Knowledge                   Isaiah 11:1-4  . . . Luke 2:40,52; I Cor 1:30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Sinless                              Isaiah 53:9  . . Heb 4:15; 7:26; I Peter 2:22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Love of Righteousness                Psalm 45:7  . . . . . . . . . . . II Cor 5:21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Love of God's Will                   Psalms 40:7-8  . . . . . . . . . . Luke 22:42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Meekness &amp; Gentleness                Isa 42:1-4 . . . . II Cor 10:1; II Peter 2:23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The Good Shepherd                    Isa 40:11; Eze 34:23-24 . . . . John 10:11-15</w:t>
      </w:r>
    </w:p>
    <w:p>
      <w:pPr>
        <w:pStyle w:val="PreformattedText"/>
        <w:rPr>
          <w:rFonts w:eastAsia="Courier New" w:cs="Courier New"/>
          <w:color w:val="000000"/>
          <w:sz w:val="20"/>
          <w:szCs w:val="20"/>
        </w:rPr>
      </w:pPr>
      <w:r>
        <w:rPr>
          <w:rFonts w:eastAsia="Courier New" w:cs="Courier New"/>
          <w:color w:val="000000"/>
          <w:sz w:val="20"/>
          <w:szCs w:val="20"/>
        </w:rPr>
      </w:r>
    </w:p>
    <w:p>
      <w:pPr>
        <w:pStyle w:val="PreformattedText"/>
        <w:rPr>
          <w:rFonts w:eastAsia="Courier New" w:cs="Courier New"/>
          <w:color w:val="000000"/>
          <w:sz w:val="20"/>
          <w:szCs w:val="20"/>
        </w:rPr>
      </w:pPr>
      <w:hyperlink r:id="rId6">
        <w:r>
          <w:rPr>
            <w:rStyle w:val="InternetLink"/>
            <w:sz w:val="20"/>
          </w:rPr>
          <w:t>His Ministry</w:t>
        </w:r>
      </w:hyperlink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His Forerunner                       Isa 40:3; Mal 3:1  . Luke 7:27-28; Mark 1:2-3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The Coming of Elijah                 Malachi 4:5-6  . . . . Mat 11:13-14; 17:10-13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A Prophet                            Deut 18:15,18,19  . . John 6:14; Acts 3:22-25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His Work &amp; Purpose                   Isaiah 61:1-2  . . . . . . . . . Luke 4:17-21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A Light to the Gentiles              Isa 49:6 . . . John 9:5; Acts 13:47; 26:22-23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Teach In Galilee                     Isaiah 9:1-2  . . . . . . . . Matthew 4:12-16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Teach in Parables                    Psalms 78:2  . . . . . . . . Matthew 13:34-35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Not Understood                       Isaiah 6:9-10  . . . . . . . Matthew 13:13-15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Hated Without a Cause                Psalm 69:4  . . . . . . . . . . John 15:23-25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Deaf/Hear, Blind/See, Lame/Walk      Isaiah 35:5-6 . . . Matthew 11:4-5; Mark 7:37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Heal the Sick                        Isaiah 53:4 . . . . . . . . . Matthew 8:16-17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Triumphal Entry into Jerusalem       Zech 9:9 . . . . . . . . Matthew 21:1-5, 9-11</w:t>
      </w:r>
    </w:p>
    <w:p>
      <w:pPr>
        <w:pStyle w:val="PreformattedText"/>
        <w:rPr>
          <w:rFonts w:eastAsia="Courier New" w:cs="Courier New"/>
          <w:color w:val="000000"/>
          <w:sz w:val="20"/>
          <w:szCs w:val="20"/>
        </w:rPr>
      </w:pPr>
      <w:r>
        <w:rPr>
          <w:rFonts w:eastAsia="Courier New" w:cs="Courier New"/>
          <w:color w:val="000000"/>
          <w:sz w:val="20"/>
          <w:szCs w:val="20"/>
        </w:rPr>
      </w:r>
    </w:p>
    <w:p>
      <w:pPr>
        <w:pStyle w:val="PreformattedText"/>
        <w:rPr>
          <w:rFonts w:eastAsia="Courier New" w:cs="Courier New"/>
          <w:color w:val="000000"/>
          <w:sz w:val="20"/>
          <w:szCs w:val="20"/>
        </w:rPr>
      </w:pPr>
      <w:hyperlink r:id="rId7">
        <w:r>
          <w:rPr>
            <w:rStyle w:val="InternetLink"/>
            <w:sz w:val="20"/>
          </w:rPr>
          <w:t>His Suffering</w:t>
        </w:r>
      </w:hyperlink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Rejected by His Brethren             Psalm 69:8; Isaiah 53:3  . . . John 1:11; 7:5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Rejected by Rulers                   Psalm 118:22  . . . . . . . . . Matthew 21:42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Rulers, Jews &amp; Gentiles Conspire     Psalms 2:1-3 . . . . . . . . . . Acts 4:24-28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Betrayed by a Friend                 Psalm 41:9  . . . . . . . . . . John 13:18-21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For 30 pieces of Silver              Zech 11:12-13  . . . . . . . Matt 26:15; 27:7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Judas' Office Taken by Another       Psalms 109:7-8  . . . . . . . . Acts 1:20, 26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False Witnesses Accuse Him           Psalm 27:12  . . . . . . . . Matthew 26:59-60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Silent In Suffering                  Isaiah 53:7  . . . . . . . . Matthew 27:12-14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Forsaken by His Disciples            Zech 13:7  . . . . . . . . . Matthew 26:31,56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Beaten &amp; Spit Upon                   Isa 50:6; Psa 35:15 . . .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                          </w:t>
      </w:r>
      <w:r>
        <w:rPr>
          <w:rFonts w:eastAsia="Courier New" w:cs="Courier New"/>
          <w:color w:val="000000"/>
          <w:sz w:val="20"/>
          <w:szCs w:val="20"/>
        </w:rPr>
        <w:tab/>
        <w:tab/>
      </w:r>
      <w:r>
        <w:rPr>
          <w:rFonts w:eastAsia="Courier New" w:cs="Courier New"/>
          <w:color w:val="000000"/>
          <w:sz w:val="14"/>
          <w:szCs w:val="20"/>
        </w:rPr>
        <w:t>. . . Mat 26:67; Mk 14:65; John 19:1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Struck on the Cheek                  Micah 5:1 . . . . . . . . . . . Matthew 27:30</w:t>
      </w:r>
    </w:p>
    <w:p>
      <w:pPr>
        <w:pStyle w:val="PreformattedText"/>
        <w:rPr>
          <w:rFonts w:eastAsia="Courier New" w:cs="Courier New"/>
          <w:color w:val="000000"/>
          <w:sz w:val="20"/>
          <w:szCs w:val="20"/>
        </w:rPr>
      </w:pPr>
      <w:r>
        <w:rPr>
          <w:rFonts w:eastAsia="Courier New" w:cs="Courier New"/>
          <w:color w:val="000000"/>
          <w:sz w:val="20"/>
          <w:szCs w:val="20"/>
        </w:rPr>
      </w:r>
    </w:p>
    <w:p>
      <w:pPr>
        <w:pStyle w:val="PreformattedText"/>
        <w:rPr>
          <w:rFonts w:eastAsia="Courier New" w:cs="Courier New"/>
          <w:color w:val="000000"/>
          <w:sz w:val="20"/>
          <w:szCs w:val="20"/>
        </w:rPr>
      </w:pPr>
      <w:hyperlink r:id="rId8">
        <w:r>
          <w:rPr>
            <w:rStyle w:val="InternetLink"/>
            <w:sz w:val="20"/>
          </w:rPr>
          <w:t>His Death</w:t>
        </w:r>
      </w:hyperlink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Hung on a Tree                       Deu 21:22-23 . . . . . . . . . . . I Pet 2:24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Hands &amp; Feet Pierced                 Psalm 22:16 . . . . . . . . . . John 20:25-28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Made Intercession for His Murderers  Isaiah 53:12 . . . . . . . . . . . Luke 23:34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Clothes Gambled For                  Psalm 22:18 . . . . . . . . . . Matthew 27:35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Mocked &amp; Scorned                     Psalms 22:6-8 . . . . . . . . . Luke 23:35-37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Crucified with Thieves               Isaiah 53:12  . . . . . . . . . Mark 15:27-28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Given Gall &amp; Vinegar                 Psalm 69:21 . . . . . . . . . . John 19:28-29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No Bones Broken                      Psalm 34:20 . . . . . . . . . . John 19:33-36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His Side to be Pierced               Zech 12:10 . . . . . . . . . . . . John 19:34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Buried With the Rich                 Isaiah 53:9  . . . . . . . . Matthew 27:57-60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Rise on the 3rd Day                  Hosea 6:2  . . . . . Luke 24:46; I Cor 15:3-4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Raised Before Corruption             Psalm 16:10 . . . . . Matthew 28:9; Acts 2:31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Ascended to Heaven                   Psalm 68:18  . . . . . . . . . . . Luke 24:51</w:t>
      </w:r>
    </w:p>
    <w:p>
      <w:pPr>
        <w:pStyle w:val="PreformattedText"/>
        <w:rPr>
          <w:rFonts w:eastAsia="Courier New" w:cs="Courier New"/>
          <w:color w:val="000000"/>
          <w:sz w:val="20"/>
          <w:szCs w:val="20"/>
        </w:rPr>
      </w:pPr>
      <w:r>
        <w:rPr>
          <w:rFonts w:eastAsia="Courier New" w:cs="Courier New"/>
          <w:color w:val="000000"/>
          <w:sz w:val="20"/>
          <w:szCs w:val="20"/>
        </w:rPr>
      </w:r>
    </w:p>
    <w:p>
      <w:pPr>
        <w:pStyle w:val="PreformattedText"/>
        <w:rPr>
          <w:rFonts w:eastAsia="Courier New" w:cs="Courier New"/>
          <w:color w:val="000000"/>
          <w:sz w:val="20"/>
          <w:szCs w:val="20"/>
        </w:rPr>
      </w:pPr>
      <w:hyperlink r:id="rId9">
        <w:r>
          <w:rPr>
            <w:rStyle w:val="InternetLink"/>
            <w:sz w:val="20"/>
          </w:rPr>
          <w:t>His Kingship</w:t>
        </w:r>
      </w:hyperlink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When He Ascended                     Daniel 7:13-14 . . . . . . . . . . . Acts 1:9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Given Throne of David                Psalm 132:11  . . . . . . . . . . . Acts 2:30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Ruling at God's Right Hand           Psalms 110:1-2  . . . . . . Ephesians 1:20-22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Key of David                         Isaiah 22:22 . . . . . . . . . Revelation 3:7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Till Enemies Subdued                 Psalms: 110:1-2  . . . . . . . I Cor 15:25-28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To Reign Over Gentiles Also          Psalm 2:8  . . . . . . . . . . . . John 10:16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King &amp; Priest                        Zech 6:12-13  . . . . . . . . . Hebrews 5:5-6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Kingdom of Righteousness &amp; Justice   Psalms 45:6-7 . . . . . . . . . Hebrews 1:8-9</w:t>
      </w:r>
    </w:p>
    <w:p>
      <w:pPr>
        <w:pStyle w:val="PreformattedText"/>
        <w:rPr>
          <w:rFonts w:eastAsia="Courier New" w:cs="Courier New"/>
          <w:color w:val="000000"/>
          <w:sz w:val="20"/>
          <w:szCs w:val="20"/>
        </w:rPr>
      </w:pPr>
      <w:r>
        <w:rPr>
          <w:rFonts w:eastAsia="Courier New" w:cs="Courier New"/>
          <w:color w:val="000000"/>
          <w:sz w:val="20"/>
          <w:szCs w:val="20"/>
        </w:rPr>
      </w:r>
    </w:p>
    <w:p>
      <w:pPr>
        <w:pStyle w:val="PreformattedText"/>
        <w:rPr>
          <w:rFonts w:eastAsia="Courier New" w:cs="Courier New"/>
          <w:color w:val="000000"/>
          <w:sz w:val="20"/>
          <w:szCs w:val="20"/>
        </w:rPr>
      </w:pPr>
      <w:hyperlink r:id="rId10">
        <w:r>
          <w:rPr>
            <w:rStyle w:val="InternetLink"/>
            <w:sz w:val="20"/>
          </w:rPr>
          <w:t>His Promise to His Followers</w:t>
        </w:r>
      </w:hyperlink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Wounded for Our Transgressions       Isaiah 53:5  . . . . . . . . . . I Peter 2:24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Bear Their Iniquities                Isaiah 53:11 . . . . . . . . . . . I Cor 15:3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Forgiveness of Sins                  Jeremiah 31:34  . . . . John 6:45; Acts 10:43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Grace to Come                        Daniel 9:24 . . . . . . . . . I Peter 1:10-12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Promise of the Spirit                Joel 2:28-32 . . . . . . . . . . Acts 2:17-21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Kingdom of Priests                   Exodus 19:5-6 . . . . . . . . . I Peter 2:5,9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Restoration of David's House         Amos 9:11-12  . . . . . . . . . Acts 15:15-17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Death Swallowed Up in Victory        Hos 13:14; Isa 25:8 . 1Cor 15:54-55; Rev 21:4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A Stone in Zion                      Isaiah 28:16  . . . . . . . . . . Eph 2:19-22</w:t>
      </w:r>
    </w:p>
    <w:p>
      <w:pPr>
        <w:pStyle w:val="PreformattedText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A New Covenant                       Jer 31:31-34 . . . . . . . . . . . Heb 8:8-12</w:t>
      </w:r>
    </w:p>
    <w:p>
      <w:pPr>
        <w:pStyle w:val="PreformattedText"/>
        <w:spacing w:before="0" w:after="283"/>
        <w:rPr/>
      </w:pPr>
      <w:r>
        <w:rPr>
          <w:rFonts w:eastAsia="Courier New" w:cs="Courier New"/>
          <w:color w:val="000000"/>
          <w:sz w:val="20"/>
          <w:szCs w:val="20"/>
        </w:rPr>
        <w:t xml:space="preserve">   </w:t>
      </w:r>
      <w:r>
        <w:rPr>
          <w:rFonts w:eastAsia="Courier New" w:cs="Courier New"/>
          <w:color w:val="000000"/>
          <w:sz w:val="14"/>
          <w:szCs w:val="20"/>
        </w:rPr>
        <w:t>Son of Man in Power                  Dan 7:13-14 . Lk 21:27-28; Rev 1:7; 2Pet 1:11</w:t>
      </w:r>
    </w:p>
    <w:p>
      <w:pPr>
        <w:pStyle w:val="Normal"/>
        <w:rPr>
          <w:rFonts w:eastAsia="Courier New" w:cs="Courier New"/>
          <w:color w:val="000000"/>
          <w:sz w:val="14"/>
          <w:szCs w:val="20"/>
        </w:rPr>
      </w:pPr>
      <w:r>
        <w:rPr>
          <w:rFonts w:eastAsia="Courier New" w:cs="Courier New"/>
          <w:color w:val="000000"/>
          <w:sz w:val="14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starkchurchofchrist.org/wings/burninghearts2.htm" TargetMode="External"/><Relationship Id="rId3" Type="http://schemas.openxmlformats.org/officeDocument/2006/relationships/hyperlink" Target="http://www.westarkchurchofchrist.org/wings/burninghearts3.htm" TargetMode="External"/><Relationship Id="rId4" Type="http://schemas.openxmlformats.org/officeDocument/2006/relationships/hyperlink" Target="http://www.westarkchurchofchrist.org/wings/burninghearts4.htm" TargetMode="External"/><Relationship Id="rId5" Type="http://schemas.openxmlformats.org/officeDocument/2006/relationships/hyperlink" Target="http://www.westarkchurchofchrist.org/wings/burninghearts5.htm" TargetMode="External"/><Relationship Id="rId6" Type="http://schemas.openxmlformats.org/officeDocument/2006/relationships/hyperlink" Target="http://www.westarkchurchofchrist.org/wings/burninghearts6.htm" TargetMode="External"/><Relationship Id="rId7" Type="http://schemas.openxmlformats.org/officeDocument/2006/relationships/hyperlink" Target="http://www.westarkchurchofchrist.org/wings/burninghearts7.htm" TargetMode="External"/><Relationship Id="rId8" Type="http://schemas.openxmlformats.org/officeDocument/2006/relationships/hyperlink" Target="http://www.westarkchurchofchrist.org/wings/burninghearts8.htm" TargetMode="External"/><Relationship Id="rId9" Type="http://schemas.openxmlformats.org/officeDocument/2006/relationships/hyperlink" Target="http://www.westarkchurchofchrist.org/wings/burninghearts9.htm" TargetMode="External"/><Relationship Id="rId10" Type="http://schemas.openxmlformats.org/officeDocument/2006/relationships/hyperlink" Target="http://www.westarkchurchofchrist.org/wings/burninghearts10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4:22:16Z</dcterms:created>
  <dc:creator>Manly Luscombe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