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CTS OF THE APOSTLES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ey Fact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pter with key verses in parenthesis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</w:t>
        <w:tab/>
        <w:t>Ascension of Christ (9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postle appointed (26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</w:t>
        <w:tab/>
        <w:t>Beginning of the body (1-4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</w:t>
        <w:tab/>
        <w:t>Cripple cured (6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</w:t>
        <w:tab/>
        <w:t>Disciples detained (3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</w:t>
        <w:tab/>
        <w:t>Envious saints (1-2)</w:t>
      </w:r>
    </w:p>
    <w:p>
      <w:pPr>
        <w:pStyle w:val="Normal"/>
        <w:ind w:left="144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cape from prison (17-20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</w:t>
        <w:tab/>
        <w:t>Faithful few chosen (seven) (3-6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</w:t>
        <w:tab/>
        <w:t>Great sermon by Stephen (entire chapter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</w:t>
        <w:tab/>
        <w:t>Here is water (36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</w:t>
        <w:tab/>
        <w:t>Into Damascus (8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stant life (40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</w:t>
        <w:tab/>
        <w:t>Journey from Joppa (23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</w:t>
        <w:tab/>
        <w:t>Kingdom includes Gentiles (18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2 </w:t>
        <w:tab/>
        <w:t>Liberated again (17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</w:t>
        <w:tab/>
        <w:t>Men sent out to preach (3-4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ark turns back (13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</w:t>
        <w:tab/>
        <w:t>Not gods, but men (15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5</w:t>
        <w:tab/>
        <w:t>Old law not binding (23-24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6</w:t>
        <w:tab/>
        <w:t>Philippians converted (12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7</w:t>
        <w:tab/>
        <w:t>Questions on Mars’ Hill (19)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8</w:t>
        <w:tab/>
        <w:t>Response of the Corinthians (8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9</w:t>
        <w:tab/>
        <w:t>School at Ephesus (9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pread of God’s word from Ephesus to all Asia (10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ilversmith’s strike (24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</w:t>
        <w:tab/>
        <w:t>Troas on the Lord’s Day (6-7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1</w:t>
        <w:tab/>
        <w:t>Uproar at Jerusalem (30-31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2</w:t>
        <w:tab/>
        <w:t>Valiant defense (1-21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aluable citizenship (25-29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3</w:t>
        <w:tab/>
        <w:t>Waiting to kill Paul (12-15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4</w:t>
        <w:tab/>
        <w:t>Xcuse of Felix (25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5</w:t>
        <w:tab/>
        <w:t>Yet untried (14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6</w:t>
        <w:tab/>
        <w:t>Zealous before Agrippa (2-29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7</w:t>
        <w:tab/>
        <w:t>First of journey to Rome (1)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8</w:t>
        <w:tab/>
        <w:t>Last of Acts, arriving in Rome (16)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MENTARY ON ACT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50:00Z</dcterms:created>
  <dc:creator>BOB PRICHARD</dc:creator>
  <dc:description/>
  <dc:language>en-US</dc:language>
  <cp:lastModifiedBy>Manly Luscombe</cp:lastModifiedBy>
  <cp:lastPrinted>2113-01-01T00:00:00Z</cp:lastPrinted>
  <dcterms:modified xsi:type="dcterms:W3CDTF">2007-12-03T13:51:00Z</dcterms:modified>
  <cp:revision>2</cp:revision>
  <dc:subject/>
  <dc:title>ACTS OF THE APOSTLES</dc:title>
</cp:coreProperties>
</file>