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47765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85215" cy="713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54705" cy="8674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89930" cy="4044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54940</wp:posOffset>
            </wp:positionV>
            <wp:extent cx="5783580" cy="2552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37380" cy="3505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2:05:51Z</dcterms:created>
  <dc:creator>Manly Luscombe</dc:creator>
  <dc:description/>
  <dc:language>en-US</dc:language>
  <cp:lastModifiedBy/>
  <cp:revision>0</cp:revision>
  <dc:subject/>
  <dc:title/>
</cp:coreProperties>
</file>